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Cs/>
                <w:sz w:val="20"/>
                <w:szCs w:val="20"/>
              </w:rPr>
              <w:t xml:space="preserve">Ivan Boždar: </w:t>
            </w:r>
            <w:r>
              <w:rPr>
                <w:i/>
                <w:sz w:val="20"/>
                <w:szCs w:val="20"/>
              </w:rPr>
              <w:t>Vijavica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pjesmu Ivana Boždara: </w:t>
            </w:r>
            <w:r>
              <w:rPr>
                <w:i/>
                <w:iCs/>
                <w:sz w:val="20"/>
                <w:szCs w:val="20"/>
              </w:rPr>
              <w:t>Vijavic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OŠ H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 xml:space="preserve">A.3.5. </w:t>
            </w:r>
            <w:r>
              <w:rPr>
                <w:color w:val="231F20"/>
                <w:sz w:val="20"/>
                <w:szCs w:val="20"/>
              </w:rPr>
              <w:t>Učenik oblikuje tekst služeći se imenicama, glagolima i pridjevima, uvažavajući gramatička i pravopisna pravila.</w:t>
            </w:r>
          </w:p>
          <w:p>
            <w:pPr>
              <w:pStyle w:val="Normal"/>
              <w:spacing w:before="0" w:after="0"/>
              <w:textAlignment w:val="baseline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Š HJ </w:t>
            </w:r>
            <w:r>
              <w:rPr>
                <w:color w:val="231F20"/>
                <w:sz w:val="20"/>
                <w:szCs w:val="20"/>
              </w:rPr>
              <w:t>A.3.2.</w:t>
            </w:r>
            <w:r>
              <w:rPr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textAlignment w:val="baseline"/>
              <w:rPr>
                <w:color w:val="231F20"/>
                <w:sz w:val="20"/>
                <w:szCs w:val="20"/>
                <w:lang w:eastAsia="hr-HR"/>
              </w:rPr>
            </w:pPr>
            <w:r>
              <w:rPr>
                <w:color w:val="231F20"/>
                <w:sz w:val="20"/>
                <w:szCs w:val="20"/>
                <w:lang w:eastAsia="hr-HR"/>
              </w:rPr>
              <w:t>OŠ HJ B.3.1. Učenik povezuje sadržaj i temu književnoga teksta s vlastitim iskustvom.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3Font_2;MS Gothic"/>
                <w:bCs/>
                <w:sz w:val="20"/>
                <w:szCs w:val="20"/>
              </w:rPr>
              <w:t>OŠ HJ B.3.4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 vlastitome interesu potaknut različitim 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cima opisuje zamišljene  vremenske uvjete. Učenici će pokretima (pantomimom) opisati kako se osjećaju (je li im hladno, vruće, vjetrovito...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pjesmu Ivana Boždara: </w:t>
            </w:r>
            <w:r>
              <w:rPr>
                <w:i/>
                <w:iCs/>
                <w:sz w:val="18"/>
                <w:szCs w:val="18"/>
              </w:rPr>
              <w:t>Vijavic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pjesmu (str. 116)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učenicima omogućava da u kraćemu vremenu oblikuju svoj doživljaj pjesm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iskazuju svoj doživljaj pjesm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pjesmu i odgovaraju na pitanja:</w:t>
            </w:r>
          </w:p>
          <w:p>
            <w:pPr>
              <w:pStyle w:val="Tekst01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kav može biti snijeg i kakav je vjetar kad je vijavica? Čime se štitimo od vijavice? Kad se ne bojimo vijavice? Objasni što znače stihov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Pa nek vije vijavica!</w:t>
            </w:r>
          </w:p>
          <w:p>
            <w:pPr>
              <w:pStyle w:val="Tekst01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Depot-Light;Times New Roman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Depot-Light;Times New Roman"/>
                <w:i/>
                <w:iCs/>
                <w:color w:val="000000"/>
                <w:sz w:val="18"/>
                <w:szCs w:val="18"/>
                <w:lang w:eastAsia="hr-HR"/>
              </w:rPr>
              <w:t>Pronađi u pjesmi imenice. Koliko ih je? Koliko je glagola u pjesmi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Depot-Light;Times New Roman"/>
                <w:i/>
                <w:i/>
                <w:i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Depot-Light;Times New Roman"/>
                <w:i/>
                <w:iCs/>
                <w:color w:val="00000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jesma se sastoji od samo jedne strofe. U cijeloj pjesmi nalazi se samo jedan glagol. Zaokružite glagol u pjesmi. Imenice iz pjesme poredajte abecednim redom. Svakoj imenici dopiši novi glagol koji joj odgovar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nacrtati predmete koji se spominju u pjesmi, a odijevaju ih zi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Š LK A.3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3Font_2;MS Gothic"/>
                <w:bCs/>
                <w:sz w:val="18"/>
                <w:szCs w:val="18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Ivan Božda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Vijavi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Vijavica je vremenska pojava kad vjetar podiže ranije napadani snije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la odjeća štiti nas od vijavic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 pjesmi se nabrajaju odjevni predmeti koje nosimo zim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121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onaći što više glagola koji opisuju vijavicu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 prepisati pjesmu tako da svakoj imenici dodaju riječ (imenicu, glagol, pridjev) i na taj način stvore novu pjesmu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54:00Z</dcterms:created>
  <dc:creator>Ksenija</dc:creator>
  <dc:description/>
  <cp:keywords/>
  <dc:language>en-US</dc:language>
  <cp:lastModifiedBy>Gordana Ivančić</cp:lastModifiedBy>
  <dcterms:modified xsi:type="dcterms:W3CDTF">2020-08-11T06:52:00Z</dcterms:modified>
  <cp:revision>6</cp:revision>
  <dc:subject/>
  <dc:title/>
</cp:coreProperties>
</file>